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1842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з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ПИТОВ ВСЕВОЛОД НИКОЛАЕВИЧ (ИП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ДЖИМ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ЛОХОЛУНИЦ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40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ОЛЬШЕВИСТ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ОВОНДА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ЯТСКОПОЛЯ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УРЕ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АР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ИЖЕ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КУ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ТЕЛЬНИЧ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УРЧУМ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СНИК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ОШКАР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ОКИЛЬМЕЗ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НОЛИНСКОЕ ГОРОДСКОЕ ПОСЕ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К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Л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3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4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80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Е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ОЛИН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УХ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50027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КТЯБРЬ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МУТНИ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АСЕГ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8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6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ЯБИН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АВАЛЬ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АНЧУР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ТАРОИРЮК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ФАЛЕ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43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ЕСТАК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ХРЕНЬГ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 СЕРГЕЙ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А ОЛЬГ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 АЛЕКСАНДР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ВТОКОЛОННА 1581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НЕ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ХМАН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ВЯТСКО-ПОЛЯНСКАЯ ПТИЦЕФАБР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ГМ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ЖИЛЬЁ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ЗЫК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ЖЕ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МЕНИ КИ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А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ВВ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ЗП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ИКНУРСКИЙ АГРО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ОТЕЛЬНИЧСКОЕ Х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РАСНОЕ ЗНАМ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АКТ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АСТ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ЕПС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МОК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ЛЕМЗАВОД МУХ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РОГРЕ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ИБИРЬ-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ЛОБОДСКОЕ ОСХ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УНСКИЙ МАСЛОЗА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ФАЛЁНСКАЯ МЕЖРАЙОННАЯ СТАНЦИЯ ПО ТРАВА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ЧИМБУЛАТСКИЙ КАРЬ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КОМБИНАТ ПЛЕМЗАВОД "КРАСНОГО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ФИРМА "СМАИ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НПП "ЗНА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ПЛЕМЗАВОД "СОКОЛ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"МАЙСК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АРТУР ТЕЛМ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ТЕВОС СМБАТ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БАЖ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ЕНОВСКИЙ ВЯЧЕСЛАВ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ЖАНОВ ВАЛЕРИЙ КУЗЬМ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ЛАНОВ ЮРИ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БЯКИН МАКСИМ ВАЛЕ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5421359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ДНИКОВ АНДРЕ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232797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ДАНОВ НИКОЛАЙ ГРИГО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ЕВ ЮР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ДИНА ЕЛЕНА АНДР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КОВА ГАЛИНА ВАЛЕНТИ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ШУЕВ АЛЕКСАНД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52334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А СВЕТЛАНА ПАВ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ВИЛИН СЕРГЕ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ЙСМАН ВЛАДИМИ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АЛЕКСАНДР ИВАН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МИХАИЛ АЛЕКСАНД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ХРУШЕВА АНАСТАСИЯ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22476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ЕЩАГИН КОНСТАНТИН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ЛУГАЕВ ВЛАДИМИР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750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ЕННЫЙ КОМИССАРИАТ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93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 НИКОЛАЙ МИХАЙЛ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ЧИХИНА ЕЛЕ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ЛЕГЖАНИН НИКОЛА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ЗОВ ФАНИЛ ФАНИС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ВОРКОВ СЕРГЕЙ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МУЛЛИНА ЭЛЬВИРА ГАФИФУЛ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БЕНЕВ МИХАИЛ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МАРОВ КАМИЛЬ ИЛЬДА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А НИНА ИВА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ЩЕВАРОВА ВАЛЕНТИН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ОВ АНАТОЛ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ОВ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ЯТКИНА ЕКАТЕРИН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Д Г. КИРОВО-ЧЕПЕЦ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ПОЛОВ АНДРЕЙ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СКИХ ВЛАДИМИР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СКИХ АЛЕКСАНДР АФОНАС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76328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СКИХ НАТАЛЬЯ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 КОНСТАНТИН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ОВ МИХАИЛ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ИАЗАРЯН АРТУР АЙКАРАМ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 АЛЕКСАНДР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ГАНСКИЙ СОВХОЗРАБКОО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ШАНОВ СЕРГЕ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9569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ОЛОБОВ СЕРГЕЙ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АГРОФИРМА СРЕДНЕИВ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03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ВЯТСКИЙ СУВЕН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ДАРОВСКОЙ МАСЛОЗАВОД" (ЗАО "ДМЗ"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ПИЩЕ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КФ "БИС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ЛЕМЗАВОД "ОКТЯБР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АРОВА СВЕТЛАНА ЕВГЕН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РИН АЛЕКСАНД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ИНА СВЕТЛАНА ТИМОФ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ОВА ОЛЬГА СТЕПА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БРАГИМОВ ЭЛЬДАР ИБРАГИМ ОГЛЫ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СЛАВ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ртемов Алексей Евгенье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0028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ХАРИН И.Н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ГИНА СВЕТЛАН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ШИН МИХАИЛ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ЕВ ДМИТРИЙ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963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ЁВА ЮЛИЯ АНАТО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ОО И 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ОБЛАСТНОЙ СУ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ПАО "САК "ЭНЕРГОГАР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ЦГМС-ФИЛИАЛ ФГБУ "ВЕРХНЕ-ВОЛЖСКОЕ УГМ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Т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ИЦЫН ЮРИЙ ТИХО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ПЦОВ ВЛАДИМИР АЛЕКСАНД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5720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47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4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01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ПОДОСИНОВ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79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300222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295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1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БЕЛОХОЛУНИЦКАЯ 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МАЛМЫЖ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СУН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ЯРАН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ВЕРХНЕКАМСКАЯ ЦЕНТРАЛЬНАЯ РАЙОННАЯ БОЛЬН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ДАРОВ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КИЛЬМЕЗ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КИРОВО-ЧЕПЕЦ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ЛЕБЯЖ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11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АГОР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ПИЖА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АНЧУРСКАЯ ЦРБ ИМ. А.И.ПРОХО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ТАНЦИЯ СКОРОЙ МЕДИЦИНСКОЙ ПОМОЩИ Г.КИ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У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ТУЖИ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ЯРА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МАЛМЫЖСКИЙ ДОМ-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ПОДОСИНОВСКИЙ ПСИХОНЕВРОЛОГИЧЕСКИЙ 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СОВЕТСКИЙ ДОМ-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ЯРАНСКИЙ ДОМ-ИНТЕРНАТ ДЛЯ ПРЕСТАРЕЛЫХ И ИНВАЛИД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54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113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БТ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ЗН МУРАШ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АУ СШ Г.ЛУЗ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 МАЛМЫЖ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СОВЕТС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ОШ Д.ПЕРВЫЕ БОБРОВЫ ДАР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АРБ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ЛЕБЯЖ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Г.ЯРА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КИКНУ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ТУ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УН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ВЕРХОСУНЬЕ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НЫР ТУЖ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1 Г. БЕЛАЯ ХОЛУН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2 Г.НОЛ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СШ С УИОП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"САВАЛЬСКИЙ ПОЛИТЕХНИКУ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ВТП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НП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ТПИНП Г. 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ГПОБУ "НТМС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ОВСХ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Я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УП "МЕЖРАЙОННАЯ АПТЕКА N 7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ОУЛИН СЕРГЕЙ ВАЛЕ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УПАЕВ ВЛАДИМИР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ХОЗ "ГИГ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В ДМИТ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НОВ СЕРГЕЙ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ДМИТРИ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НИКОЛА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А ЕЛЕНА АНАТО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007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ЩЕЕВА СВЕТЛА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СЕЛЬСКОЕ 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ИН ВИТАЛИ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08489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 ВЛАДИМИ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ЕНКО ОЛЬГА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393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ЕН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ШИН ЮРИЙ ЕВГЕНЬ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Х "РО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ОВИКОВ ВАСИЛИ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ТЕВ КОНСТАНТИН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ЛИН Ю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ЖИДОВ МАЖИД ЮСУП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5021848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 СТЕПАН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ЫЛОВ АНДРЕ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СОШ С УИОП СЕЛА ШУРМЫ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6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ЫНОВ НИКОЛАЙ АЛЕКС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ИЕВСКАЯ НАДЕЖД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"СШ УРЖУМСКОГО РАЙОНА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ЦКД "ФЕНИ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КД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МВ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ДЕТСКИЙ САД N 1 ПГТ. ЛЕБЯЖ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О ДДТ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Д.КАНАХИНЦ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С.САРДЫ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N 55 Г.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Д.МАЛЫЙ ПОЛ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УИОП Г.НОЛИНСК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КУГ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ДС ГП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ЕНТР КУЛЬТУРЫ И ДОСУГА ОРЛОВСКОГО ГОРОД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"БЕЛОХОЛУНИЦКАЯ Д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ДШИ-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35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КК "ЗДОРОВЬЕ" ИМЕНИ О.В. КУЛАК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Ш ГОРОДА 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ДОМ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КРАЕВЕДЧЕСКИЙ МУЗ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ТУЖИНСКАЯ 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ЦК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77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"ЧЕБУРАШКА"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N 1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П. СТАРОВЕРЧЕ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ДЕТСКИЙ САД "СОЛНЫШ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N 2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№14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ЮКОВ ИГОРЬ ПЕТ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 ВЛАДИМИ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АЛЁ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АЛЁНУШ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ДЮЙМОВОЧ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С.МУХ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П.КОС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С.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УЛЫБ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ЯГОД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N 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РОДНИЧОК"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ТЕРЕМОК"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 2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1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3 "СКАЗКА" П.ВОСТОЧНЫ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ОВ "СКАЗКА"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N2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ОРВ N 3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КОЛОСОК" П.БОЛЬШЕВ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ДЕР.КОКУ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7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ПОДСНЕЖНИ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Д.КРАСНОПОЛ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.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ГТ ТУ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УЧЕЕК" С.ВЕРХОСУН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ВЕТЛЯЧО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КАЗКА" ПГТ ТУ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ОЛНЫШКО" С.КУРЧУ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ТЕРЕМОК" ПГТ.САНЧУ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0 "ТЕРЕМОК"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"РАДУГА"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"СКАЗКА"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Г.МАЛМЫ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7 "ЧЕБУРАШКА"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3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МАЛМЫ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НОЛИНСК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С.СИНЕГОРЬЕ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1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4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"КАЛИ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N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О ДО ДЮЦ "ФАКЕЛ"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ДЕТСКАЯ ШКОЛА ИСКУССТ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УРЖУМСКАЯ Д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ИЮТ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"МОЗА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ЕТСКИЙ ЦЕНТР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МШ ПГТ ДЕМЬЯ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Т ПГТ АРБ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ЮСШ ПГТ ЛЕБЯЖЬЕ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МАЛМЫЖСКАЯ ДЕТСКАЯ ШКОЛА ИСКУССТВ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ОРЛОВСКАЯ Д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Д.ГРЕХ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С.ЯХРЕНЬ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1 ИМ.Н.Ф.ЗОНОВА Г.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4 Г.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 ЦЕПЕ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ВОРОБЬЕВА ГО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ЗУ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ЕСНИК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ОШКА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ЧЕЛ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П.КОРДЯ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БЕРЕЗ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ЗАШИЖЕМ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4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ПЕТРОВСКОГО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КА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ОКТЯБР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СТАРАЯ ТУШ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Ш М.ОПЫТНОЕ ПОЛ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"ОБРАЗОВАТЕЛЬНЫЙ ЦЕНТР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3 Г.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6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2 Г.МАЛМЫ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8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 СОКОЛО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КОС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РЛЕЦЫ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N2 Г.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ИМ. В.И. ДЕСЯТКОВА Г. БЕЛАЯ ХОЛУН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ПГТ. САНЧУРСК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 ЗАЕВО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БУЙСКОГО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ЛОЙ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МУХ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АВАЛИ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ИНЕГОР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ТАРЫЙ ИРЮК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УТМА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ШЕСТАК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Ш С УИОП N2 ИМ. А.ЖАРКОВА Г. ЯРА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ЦДОД Г. УРЖУ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УНИВЕРС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ЧИСТОГРАД" Г. НОЛ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АДМИНИСТРАТИВНО-ХОЗЯЙСТВЕННАЯ СЛ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ДОМ КУЛЬТУРЫ С.ШЕСТАКО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ИЛЬМЕЗСКАЯ МЦ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72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 ОБРАЗОВАНИЯ ПИЖА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К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4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МАТЕРИАЛЬНО-ТЕХНИЧЕСКОГО ОБЕСПЕЧ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ФОК" С.ЯХРЕНЬ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 И РС МУРАШИ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 УЧРЕЖДЕНИЙ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А ПОДОСИНОВСКОГО РАЙОНА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ИМ И БО ОО КУМЕ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06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КИД ЛАЛЬСКОГО Г.П.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КА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00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ЛОЙ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09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УРЖУМ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"РОВЕСНИ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ПГТ ТУ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МШ С. АРХАНГЕЛЬСКО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Ц ПГТ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ИМЦ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ЛЕБЯЖСКАЯ М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ПО ХОЗ.ОБСЛУЖИВ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СШ Г. 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КМПИС АДМИНИСТРАЦИИ НЕ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О УРЖУ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БУО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О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"ДД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ДДТ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4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БОЛЬШЕРОЙСКИЙ СЕЛЬСКИЙ ДОМ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ЛЬМЕЗСКАЯ М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БУ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САВИН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5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ИЙ Р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АЯ М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ИЙ Р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РЦ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УРЖУМСКАЯ Ц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3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КС" НОЛ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ЯХРЕНЬГСКИЙ С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БОЛЬШЕРОЙСКАЯ СЕЛЬСКАЯ БИБЛИОТЕ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ВЕРХОВОНДАНСКИЙ Ц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КОБРСКИЙ Ц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АЯ 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ПАСЕГОВСКИЙ П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АЯ М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ИК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РЦ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ЦНК "ПОДОСИНОВСКИЙ Д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ИСЕЕВ АЛЕКСЕ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РЕЦОВ МИХАИЛ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ДТ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МШ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ООШ П. СТАРОВЕРЧЕ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ИМ.С.С.РАКИТИНОЙ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 НИКОЛАЙ ВАЛЕНТ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ЖКХ П. ВАХРУ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7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АЙСИН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53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2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КИЛЬМЕЗ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64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ЛОПЬЯЛЬ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1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РУБЛЕ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9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УРЖУМСКАЯ РАЙОННАЯ ДУМА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8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ЕСНИКОВСКИЙ 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ОШКАРИНСКИЙ 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5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ГАЗ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ДАРОВСКОЕ 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ЖИВОТНО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ИКНУРСКАЯ ЛТ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УМЕНСКИЕ Т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Н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ОРЛОВСКОЕ 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СТАРОВЕРЧЕСКОЕ ТЗ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ТЕПЛ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10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НИНСКАЯ МТ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РЖУМСКОЕ П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ГАЗТЕПЛОЖИЛ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КОНЫ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ОРЛ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ЖИНОВ ЭДУАРД АРХИП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ИН АНДРЕ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ОР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О "КАРЬЕР "ПРИВЕР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4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 ЛАРИСА ВАЛЕР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ШОНОВ ВАСИЛИЙ ИГОР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АЯ РООО "К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АЯ ШКОЛА ИСКУССТВ ИМ.Н.П.ЖУЙК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ОЕ ДУ N27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 АЛЕКСЕ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А ДАРИНА ОЛЕГ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КИРКА БОГДАН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АГРОФИРМА "ГОРД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НОЛИНСКАЯ ЗАВОДСКАЯ КОНЮШН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ОРЛОВАГР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ВЕТСКОЕ Р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СНОВСКИЙ СУДОСТРОИТЕЛЬНЫЙ ЗА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АГРОФИРМА "МАЯ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ТНИН ВАСИЛИЙ АФАНАС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723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НИКОВ АЛЕКСАНД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СС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 КОТЕЛЬНИЧСКИЙ РЫН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18 МАР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КСТИН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ЧУВА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ГУСТИ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2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ПР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1876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ПРОМЫШЛЕННАЯ КОМПАНИЯ "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76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СЕМПЛА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ДВУ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МУХ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ПОДГОРЦ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СТРОИТЕ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ХИ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ЗС 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И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ЙБОЛИ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7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КВАТОР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АРГ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К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ФА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ДРЕЕ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ДРЕЕ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К"СОЮ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Х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ЛЬДХАУ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ТАЖ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Ш ВЫБ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-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ЕС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0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ХОБЫСТР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КИН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ХАРЕ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КУСНЫЙ Ц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4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ЗРОЖД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ТЧ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СЕ ДЛЯ КОСМЕТОЛОГИ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474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-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АЯ ФАБРИКА ДВЕР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 МОЛО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953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ЕРЦЕНА 15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УДЗО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183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.А.Г. ВУ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ВИЖ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ЕМЕТ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ЗЕЛЬ-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СПЕТЧЕР.ТАКС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ВЕР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94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КТОР ДЕ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М ГУРМА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УР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ВИ ВКУС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ЛКОММУН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ЭК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ЛЕС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ВЕЗ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ДОРОВЫЕ ЛЮД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ОО ЛОГИСТ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АЯ 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ИЙ ХЛЕБ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ОЕ ЛЮБИМ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ВУШ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МИДЖ"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ЙЛАН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ЛИ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ВАССБЕРР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3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СКАЯ МОЛОЧНАЯ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ЛАССИК-КАПИТ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ФО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ДИТ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ДОР-2020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ЫП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ЛИНА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МЕНСКОЕ ВК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А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ЧУМ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БЯЖСКИЙ 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НОЙ КОМПЛЕ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ПРОЕК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СТРОЙКОМПЛЕК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И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Й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ЛМЫЖСКАЯ АВТОШКО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МЭС ТРА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ДТОР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44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РИДИА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8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ТАЛЛОПРОК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УРАШИНСКОЕ КОО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Ц-ВЯТ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ДЕЖДА-ХЛЕБ 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РОДНЫЙ ВЕСТНИК ВЯТ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А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СКИЙ ПИЩЕВ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ИКА+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Л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АПТЕ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СИ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Е ВРЕМ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424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МЕДЯ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ТРОИЦ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ЫЙ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АЯ ДСП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4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АЯ КОНДИТЕРСКАЯ ФАБР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ИЙ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РД ХАУС ПРОФИ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Т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Э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 "ПРОГРЕ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ТЯБР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ЛИМ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ПТ ТРЕЙ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ИЙ ВОДОКАН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ОЕ КОО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-ГРУ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ВОР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ОСИНОВСКИЙ АГРОКОМПЛЕ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ЛЯНЫ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ГОРОДН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ОР"+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ИЗВОДСТВЕННЫЙ 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ФИ ГРУ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ДУГА ПЛЮС 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С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ТЕКС УЮТ И КОМФО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-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САНТЕХ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КС-ДИЗАЙ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ЖИЛСЕРВИС+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ОНТНАЯ МАСТЕРСК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ИТМ-Б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Ж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КО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Н-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И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СКИЙ СВЕТ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ЕТЛООЗЁР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Д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ЕЛЬСКИЙ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ИНТЕЗ СФЕ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73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АРМ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36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И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ЛАДКАЯ СЛОБО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4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АЯ АГРОФИР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ИЙ МЯС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ГЛАСИЕ-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ДРУЖЕ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КО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РВИЖИ-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СН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Ю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ИЦЫ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К НАГОРС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3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К ПУШ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ИМУ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41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ЕЛ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9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ГРА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АГРО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ФЕ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ВЫСОКОГО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ЕЛГАН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ЗАКАРИН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КОЛО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СИБИР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"СРЕТЕ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ЕЖ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ЛИСМА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74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МА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85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ВЯТСКОЕ МОЛО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ТВЕРДЫЕ СПЛАВ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ЛОГИЯ 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87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ПАР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ТРЕЙ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ИА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ПЛИВНАЯ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РГОВЫЙ ДОМ "ПРАВ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570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-ХОЛДИНГ-4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КУМЁ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ПРАВЛЯЮЩАЯ КОМПАНИЯ "НАШ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АЛХИМ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ЖУМСКАЯ ПМК-16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СЛУ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ЮТ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АЛЁНСКИЙ ВОДОКАН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ИНКА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68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ЛАМИНГ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ОРЕ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 БЕЛОХОЛУНИЦКОГО РАЙП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ЦРП Г.ЗУЕВ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АЯ ЭНЕРГ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ЫЙ ГОР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АЛАГ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ИШ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КО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НЕРГ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ЙЦО.РФ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3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МЗ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РАНСКИЙ ОХОТ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КОЛХОЗ "ПУТЬ ЛЕ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НОВЫЙ ПУТ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ОСО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ПРИГОРОДН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САВАЛ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"ЧУДИНОВСК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В.И. ЧАПАЕ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З "РОСИ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ЛЗК "ЛУНВО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ЕХОВАЯ ФАБРИКА "БЕЛ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Ц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НПП "АВИАИНСТРУМЕ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ОО "ЛИДЕР-ОХРА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КФ "ЗОДЧ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ЛЕМХОЗ "ИЗВАИЛЬСКИЙ-97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ТЦ "МЕДТЕХН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87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НАГОР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ОВОЩЕ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ПОЛОМ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ГРО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КА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ФОРА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40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УК "АЗБУКА БЫ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ФИРМА "КИРОВСНАБ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ХОЛДИНГОВАЯ КОМПАНИЯ "КИЛЬМЕЗЬ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АР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ВЯТКА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ЗУЕВКА-НОВО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ЛЕС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З МЕТТЭ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ТС-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РЕМЖИЛ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ЦРП Г.СОВЕТС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ЭДЕ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ЭНЕРГ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 ООО "ЖЛПК" В ПГТ.ДЕМЬЯ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ОВЫХ ОЛЬГА ВЛАДИСЛАВ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ПК "ПАРТН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ЫНКОВА СВЕТЛА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ТОРОНИН СЕРГЕЙ ВЕНИАМ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ИКОВ АЛЕКСАНДР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195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ИКОВА ИРИНА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019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АЯ РАЙОННАЯ Д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ОГОВ МИХАИЛ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"АГРО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НКИНА ТАТЬЯНА ЛЕОНИД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ХОВ ВЛАДИМИ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ЁВ АНДРЕЙ ВИКЕНТ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 НИКОЛА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ЕНО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43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 ВЛАДИМИ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107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УРАТУР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ПК "КРАСНОПОЛ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ПЫШЕВ ДМИТРИЙ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АРЕВ ИГОРЬ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8924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ЧЕЛИНА ГАЛИНА ДМИТРИ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0904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МОВ ПАВЕЛ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ОЕ 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1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ИН МИХАИЛ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14722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ГОЖИН АНДРЕ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 ДМИТРИЙ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ДОМЁТОВ ДМИТ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О ДАР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КОВ СЕРГЕЙ ВЕНИАМИН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ЧКОВА СВЕТЛАНА ВИТА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ОВ АЛЕКСАНДР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ИН НИКОЛА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ЧУР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НОЕ 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ЕЗНЕВ КИРИЛЛ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ЗИХИН ДМИТР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ОРЦОВ ВАЛЕРИЙ ГЕНН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МОРОХОВ АЛЕКСАНДР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5456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ПК "НЕ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ИДОНОВ РОМАН ВИТА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БЕРЕЗНИК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ВЕКТ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ВЕЗ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ЕМЛЕДЕЛ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НАМЯ ЛЕ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НЫ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РЮГ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РАСНАЯ ТАЛ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"СОВЬ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ИМЕНИ КОМИНТЕР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05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БОЛЬШЕВ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ГИГ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008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КОЛО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АША 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ПЛЕЛ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АСС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УС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ИМЕНИ СВЕРД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З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ЛЕМЗАВОД "КРАСНЫЙ ОКТЯБР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А КОЛХОЗ "ЗЕРНОВ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 (КОЛХОЗ) "ЛЕКМ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(КОЛХОЗ) ИМ. МИЧУР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(КОЛХОЗ)"ЛУДЯ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ДЫМК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ЛЕНИН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ПОЛО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ИМЕНИ ЛЕН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К "И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СК "КОНЫП+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 СК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БОТИН ВАСИЛ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ТАНАХМЕДОВ МАГОМЕД АБИД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АЯ РАЙОННАЯ ОРГАНИЗАЦИЯ ОО "К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ЦОВ АЛЕКСАНДР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ЕКОВ ИГОРЬ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ЛОПАРОВ НИКОЛА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(КОЛХОЗ) "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КОЛХОЗ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ЗАО "ТОХТ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(КОЛХОЗ) "ЗАОЗЕ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ИМ.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-СА(КОЛХОЗ) "ЛОШКАР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МАРОВ ЮРИЙ АФАНАС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 ВЛАДИМИР ГРИГО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ГРИГОРИЙ ЕВГЕН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2700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ЕВГЕН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ГУНОВ СЕРГЕЙ ПЕТ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ЕРИН ИВАН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МИРОВ ЕВГЕНИ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ЁВ ОЛЕГ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ОО "КИРОВСКОЕ 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КЕД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9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ЧАПАЕВ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5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ПГТ.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И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СМ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ФД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АНСКИЙ АНТОН ИГОР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С АДМИНИСТРАЦИИ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НСКОЕ ДУ N 39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И С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ПОДОСИНОВ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ВЕТЕРИНАРИИ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4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БЕЛОХОЛУНИЦ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76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ЮСТА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Г.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57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9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ГВАРД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ПОТРЕБНАДЗОРА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44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ПС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ЗУЛЬЯНОВ МАРС КАЮМ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333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 ЦЕНТР РЕАБИЛИТАЦИИ ФСС РФ "ВЯТСКИЕ УВАЛ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З "ЦЕНТР ГИГИЕНЫ И ЭПИДЕМИОЛОГИИ В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ВО ВЯТСКИЙ ГАТ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ДПО "КИППКК АП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КИРОВСКАЯ М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УПРАВЛЕНИЕ "КИРОВМЕЛИОВОДХО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ГЦАС "КИР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Н КНИИГИПК ФМБА РОСС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КОМБИНАТ "УДАРНИК" РОСРЕЗЕР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08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ЯЕВА НАТАЛИЯ ВЕНИАМИНОВНА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33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ГОССОРТКОМИССИЯ" ПО КИРОВСКОЙ ОБЛАСТИ, УДМУРТСКОЙ РЕСПУБЛИКЕ И РЕСПУБЛИКЕ МАРИЙ Э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РОССЕЛЬХОЗЦЕНТР"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ФКП РОСРЕЕСТРА"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МОНОВ ЕВГЕНИЙ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КИЛЬМЕЗ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П ОБРАЗОВАТЕЛЬНОЕ УЧРЕЖДЕНИЕ N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"ГБ МСЭ ПО КИРОВСКОЙ ОБЛАСТИ" МИНТРУДА РОСС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ИК-6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КП-21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ЛИУ-12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СИЗО-1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МИНЫХ ОЛЬГ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924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ЯВИН АЛЕКСАНД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К СЕРГЕЙ ВИКТОРОВИЧ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ЯЕВА ЮЛИЯ АНДР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1201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ЦРП Г.КОТЕЛЬНИЧА 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ЩИН АЛЕКСАНД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 ВЛАДИМИР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252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 ИРИН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КИШЕВ СЕРГЕЙ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ДИНОВ ВЛАДИМИР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ЧАЛИН ВАСИЛИЙ ВАЛЕНТ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ДРИНА ГАЛИНА ЛЕОНИД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КИРЗЯНОВА ЕЛЕНА НАИ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7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ЬПЯКОВА ОКСАНА ВИТА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БАЕВ ВЯЧЕСЛАВ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ХОВ АЛЕКСАНДР ВИКТО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КАЛЁВ СЕРГЕЙ ЛЕОНИД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9786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НИЁЗОВ СОБИР МАЛИК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2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ДРОШНИКОВА ОЛЬГ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ДУ N 45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5</w:t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08-17T13:26:00Z</dcterms:modified>
  <cp:revision>229</cp:revision>
  <dc:subject/>
  <dc:title>                                                                 </dc:title>
</cp:coreProperties>
</file>